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Приложение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>от 31 мая 2018 № 02-1-05-1344/18-0-0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  <w:t xml:space="preserve">Информация о выполнении решений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  <w:t xml:space="preserve">шес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</w:rPr>
        <w:t>шест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1. Подпункт 1 пункта 1 Решения – выполнен. Уставы Белоярского района, городского и сельских поселений в границах Белоярского района приведены                               в соответствие с Федеральными законами </w:t>
      </w:r>
      <w:r>
        <w:rPr>
          <w:color w:val="000000"/>
        </w:rPr>
        <w:t xml:space="preserve">от 30 октября 2017 года № 299-ФЗ «О внесении изменений в отдельные законодательные акты Российской Федерации»,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от 5 декабря 2017 года             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от 29 декабря 2017 года № 455-ФЗ «О внесении изменений                                       в Градостроительный кодекс Российской Федерации и отдельные законодательные акты Российской Федерации», от 29 декабря 2017 года № 463-ФЗ «О внесении изменений                    в Федеральный закон «Об общих принципах организации местного самоуправления                   в Российской Федерации» и отдельные законодательные акты Российской Федерации», </w:t>
      </w:r>
      <w:r>
        <w:rPr/>
        <w:t xml:space="preserve">опубликованы (обнародованы) и вступили в силу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2. Подпункт 2 пункта 1 Решения – выполнен. В соответствии с Федеральным законом  от 20 декабря 2017 года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постановлением администрации Белоярского района от 31 мая 2018 года № 458 утвержден 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Белоярского райо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680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вопросу подпункта 3 пункта 1 Решения  сообщаю следующее: </w:t>
      </w:r>
      <w:r>
        <w:rPr>
          <w:rFonts w:cs="Times New Roman" w:ascii="Times New Roman" w:hAnsi="Times New Roman"/>
          <w:bCs/>
          <w:sz w:val="24"/>
          <w:szCs w:val="24"/>
        </w:rPr>
        <w:t>проект постановления Правительства Российской Федерации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                  и добровольческими (волонтерскими) организациями», который подготовлен Минэкономразвития России 6 марта 2018 года и  предусматривает  единый подход                       к решению вопросов по порядку взаимодействия органов местного самоуправления, муниципальных учреждений с организаторами добровольческой (волонтерской) деятельности и добровольческими (волонтерскими) организациями), находится на стадии рассмотрения.</w:t>
      </w:r>
    </w:p>
    <w:p>
      <w:pPr>
        <w:pStyle w:val="Normal"/>
        <w:jc w:val="both"/>
        <w:rPr/>
      </w:pPr>
      <w:r>
        <w:rPr/>
        <w:tab/>
        <w:t>На основании вышеизложенного, считаем целесообразным принять муниципальный правовой акт после утверждения указанного порядка на федеральном                   и региональном уровнях.</w:t>
      </w:r>
    </w:p>
    <w:p>
      <w:pPr>
        <w:pStyle w:val="ListParagraph"/>
        <w:tabs>
          <w:tab w:val="clear" w:pos="720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color w:val="000000"/>
        </w:rPr>
      </w:pPr>
      <w:r>
        <w:rPr/>
        <w:t>4. Подпункт  4 пункта 1 Решения - выполнен. В рамках</w:t>
      </w:r>
      <w:r>
        <w:rPr>
          <w:color w:val="000000"/>
        </w:rPr>
        <w:t xml:space="preserve"> реализации постановления Правительства Российской Федерации от 5 марта 2018 года № 228 «О реестре лиц, уволенных в связи с утратой доверия» распоряжением администрации Белоярского района от 23 мая 2018 года № 140-р «О реализации постановления Правительства Российской Федерации от 5 марта 2018 года № 228 «О реестре лиц, уволенных в связи с утратой доверия» должностным лицом, ответственным за направление сведений в Департамент государственной гражданской службы и кадровой политики Ханты-Мансийского  автономного округа – Югры о лице, к которому было применено взыскание в виде увольнения (освобождение от должности) в связи с утратой доверия за совершение коррупционного правонарушения определена Стародубова Лидия Петровна, управляющий делами администрации Белояр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 Подпункт 5 пункта 1 Решения - выполнен. </w:t>
      </w:r>
      <w:r>
        <w:rPr/>
        <w:t>Постановлением администрации Белоярского района от 5 октября 2015 года № 1235 утвержден Порядок проведения оценки регулирующего воздействия проектов нормативных правовых актов Белоярского района, экспертизы и оценки фактического воздействия принятых нормативных правовых актов Белоярского района (далее – Порядок). Пунктами. 3.19, 3.22 Порядка предусмотрена возможность уполномоченного органа дать отрицательное заключение об ОРВ в случае выявления несоблюдения требований установленного порядка проведения ОРВ                            и замечаний к качеству проведенных  разработчиком проекта процедур ОРВ, в котором отражается вывод о необходимости повторного проведения процедур, предусмотренных Поряд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. Пункт 3 Решения - выполнен. Сотрудниками управления жилищно-коммунального хозяйства администрации Белоярского района проведен ряд встреч                    с жителями и трудовыми коллективами Белоярского района с доведением информации              о возможных фактах совершения мошеннических действий в связи с начислением платы за жилищно-коммунальные услуги, аналогичная работа также проведена управляющими компаниями совместно с расчетно-информационным центром города Белоярский. Случаев мошенничества в указанной сфере не было.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/>
        <w:t xml:space="preserve">7. Пункт 8 Решения - выполнен. В соответствии с распоряжением администрации Белоярского района от 30 октября 2015 года № 336-р «О создании рабочей группы                          по комплексному рассмотрению </w:t>
      </w:r>
      <w:r>
        <w:rPr>
          <w:szCs w:val="24"/>
        </w:rPr>
        <w:t>вопросов деятельности садоводческих, дачных                            и гаражных некоммерческих объединений граждан», Протоколом межведомственного совещания по вопросам поддержки садоводческих, огороднических, дачных некоммерческих объединений граждан на территории Ханты-Мансийского автономного округа – Югры от 16 ноября 2017 года 10 апреля 2018 года было проведено расширенное заседание рабочей группы, одним из вопросов было правовое просвещение (в рамках действующих и вновь принятых норм законодательства) садоводческих, огороднических              и дачных некоммерческих объединений, методическая помощь некоммерческим объединениям, по реализации норм законодательства вступающим в силу с 01 января 2019 года (217-ФЗ)</w:t>
      </w:r>
      <w:r>
        <w:rPr/>
        <w:t xml:space="preserve">». 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19:00Z</dcterms:created>
  <dc:creator>BelohvostAG</dc:creator>
  <dc:description/>
  <cp:keywords/>
  <dc:language>en-US</dc:language>
  <cp:lastModifiedBy>Мартынов Алексей Андреевич</cp:lastModifiedBy>
  <cp:lastPrinted>2017-06-19T17:56:00Z</cp:lastPrinted>
  <dcterms:modified xsi:type="dcterms:W3CDTF">2018-06-01T04:56:00Z</dcterms:modified>
  <cp:revision>24</cp:revision>
  <dc:subject/>
  <dc:title> </dc:title>
</cp:coreProperties>
</file>